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ath 9  Worksheet on Order of Operation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te:  this handout comes from Math 9 Burt Thiessen text book.  As well, I scanned it, in two different sections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paragraph">
              <wp:posOffset>12700</wp:posOffset>
            </wp:positionV>
            <wp:extent cx="6391275" cy="53390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409575</wp:posOffset>
            </wp:positionV>
            <wp:extent cx="6978015" cy="58293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D7E07F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53:00Z</dcterms:created>
  <dc:creator>User</dc:creator>
  <dc:description/>
  <dc:language>en-US</dc:language>
  <cp:lastModifiedBy>User</cp:lastModifiedBy>
  <dcterms:modified xsi:type="dcterms:W3CDTF">2012-11-27T18:56:00Z</dcterms:modified>
  <cp:revision>1</cp:revision>
  <dc:subject/>
  <dc:title/>
</cp:coreProperties>
</file>